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Co-teachers</w:t>
      </w:r>
      <w:r>
        <w:rPr/>
        <w:t xml:space="preserve">: ____Ms. Grish, Ms. Mann__________________________________ </w:t>
        <w:tab/>
      </w:r>
      <w:r>
        <w:rPr>
          <w:b/>
        </w:rPr>
        <w:t>Class/block</w:t>
      </w:r>
      <w:r>
        <w:rPr/>
        <w:t xml:space="preserve">: ______Latin  II_________ </w:t>
      </w:r>
      <w:r>
        <w:rPr>
          <w:b/>
        </w:rPr>
        <w:t>Date</w:t>
      </w:r>
      <w:r>
        <w:rPr/>
        <w:t>: ___04 Mar 09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________Students will use 2</w:t>
      </w:r>
      <w:r>
        <w:rPr>
          <w:vertAlign w:val="superscript"/>
        </w:rPr>
        <w:t>nd</w:t>
      </w:r>
      <w:r>
        <w:rPr/>
        <w:t xml:space="preserve"> declension nouns in a sentence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Students will master the 2</w:t>
      </w:r>
      <w:r>
        <w:rPr>
          <w:vertAlign w:val="superscript"/>
        </w:rPr>
        <w:t>nd</w:t>
      </w:r>
      <w:r>
        <w:rPr/>
        <w:t xml:space="preserve"> declension noun endings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vocab on overhead for identification.  Check home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spelling is correct and behavior is on-task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t student in front of the room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s homework by having students put answers on the boa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students understand the homewor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Jake to ensure he understands what is expecte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new vocabulary and endings according to role of word in the sent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s notes, underlining key works to increase understanding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taking assistance for 2 IEP studen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as students do worksheet on noun u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ure students apply concepts learned in sentences.     Provide re-teaching/review as necessar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as students do workshee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e as general educat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 with worksheet comple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itor noise levels and  distractions to ensure on-task behavio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e material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warm up on overhea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assignments that are turned 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ect papers and arrange desk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Next week ____________ Time: ____0900_____________ Location:  In the foreign language/English lounge.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24:00Z</dcterms:created>
  <dc:creator>fcps</dc:creator>
  <dc:description/>
  <cp:keywords/>
  <dc:language>en-US</dc:language>
  <cp:lastModifiedBy>fcps</cp:lastModifiedBy>
  <cp:lastPrinted>2009-01-13T09:39:00Z</cp:lastPrinted>
  <dcterms:modified xsi:type="dcterms:W3CDTF">2009-03-04T22:24:00Z</dcterms:modified>
  <cp:revision>2</cp:revision>
  <dc:subject/>
  <dc:title>Co-Teaching Planning Form</dc:title>
</cp:coreProperties>
</file>